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.12.2014 г.                                                                                       № 49- п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отиводействию коррупции на 2015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5.12.2008 г. № 273-ФЗ «О противодействии коррупции», руководствуясь Уставом Орловского сельсовета  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тиводействию коррупции в администрации Орловского сельсовета на 2015 год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Л.В.Зинк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6:00Z</dcterms:created>
  <dc:creator>USER</dc:creator>
  <dc:description/>
  <cp:keywords/>
  <dc:language>en-US</dc:language>
  <cp:lastModifiedBy>User</cp:lastModifiedBy>
  <cp:lastPrinted>2014-06-20T15:56:00Z</cp:lastPrinted>
  <dcterms:modified xsi:type="dcterms:W3CDTF">2015-01-12T06:51:00Z</dcterms:modified>
  <cp:revision>61</cp:revision>
  <dc:subject/>
  <dc:title/>
</cp:coreProperties>
</file>